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</w:rPr>
        <w:t>Zagospodarowanie i wyposażenie wnętrz zabytkowego budynku usługowego „Jatki” (wpisanego do rejestru zabytków pod nr A-598) na działce nr ew. 1692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15.06.2018r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7-05-08T13:38:00Z</cp:lastPrinted>
  <dcterms:modified xsi:type="dcterms:W3CDTF">2018-04-13T12:08:00Z</dcterms:modified>
  <cp:revision>27</cp:revision>
  <dc:subject/>
  <dc:title>@v_przet#zamaw_nazwa</dc:title>
</cp:coreProperties>
</file>